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00</wp:posOffset>
                </wp:positionV>
                <wp:extent cx="19431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4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9pt;margin-top:252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6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Me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Me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Charlie and the Chocolate fact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Charlie and the Chocolate fac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 Roald Dah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 Roald Da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Book Highlight – Type in your personal highlight of this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When Charlie wins his golden ticket and everybody tries to get it and he runs ho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Book Highlight – Type in your personal highlight of this boo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When Charlie wins his golden ticket and everybody tries to get it and he runs hom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Yr 1/2/3/4/5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Yr 1/2/3/4/5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If you like this book you might lik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James and the giant peach, the BFG, Matilda, Esio trot, Fantastic Mr Fox, The twits and The enormous crocodi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If you like this book you might like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James and the giant peach, the BFG, Matilda, Esio trot, Fantastic Mr Fox, The twits and The enormous crocodil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85900" cy="14859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967740" cy="1379220"/>
                                  <wp:effectExtent l="0" t="0" r="0" b="0"/>
                                  <wp:docPr id="28" name="summary-frontcov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summary-frontcov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1" t="-148" r="-211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7740" cy="137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967740" cy="1379220"/>
                            <wp:effectExtent l="0" t="0" r="0" b="0"/>
                            <wp:docPr id="29" name="summary-frontcov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summary-frontcov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1" t="-148" r="-211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7740" cy="137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9:01:00Z</dcterms:created>
  <dc:creator>Roberts</dc:creator>
  <dc:description/>
  <cp:keywords/>
  <dc:language>en-US</dc:language>
  <cp:lastModifiedBy>rebecca batacan</cp:lastModifiedBy>
  <dcterms:modified xsi:type="dcterms:W3CDTF">2010-05-17T19:01:00Z</dcterms:modified>
  <cp:revision>2</cp:revision>
  <dc:subject/>
  <dc:title/>
</cp:coreProperties>
</file>